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</w:rPr>
        <w:t xml:space="preserve">Soubor otázek </w:t>
      </w:r>
      <w:r>
        <w:rPr>
          <w:b/>
          <w:sz w:val="24"/>
        </w:rPr>
        <w:t>TZRK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borná část – obor tlaková zaříz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 revizní techniky provádějící revize a zkoušky provozovaných parních a kapalinových kotlů 2. tříd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údaje musí obsahovat revizní záznam (zápis)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údaje musí obsahovat revizní záznam (zápis)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 jakých podmínek smí být kotle uvedeny do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musí být kotel ihned odstaven z 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rovede při vzniku nebezpečných deformací na stěnách tlakového celk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rovede v případě, kdy je provozem kotle ohrožena bezpečnost osob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osuzuje otevření (odfouknutí) pojistného ventilu kotle za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se musí provést, odpouští-li pojistný ventil při tlaku odlišném od otevíracího tlaku podle provozního tlakoměr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povinností revizního technika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revize musí být provedena, pokud byl kotel odstaven z provozu z důvodu ohrožení bezpečného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dy se provádí zkouška těsnosti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které revizi se ověřuje způsob provozu kotle, zejména zda nejsou překračovány přípustné stavy (tlaky, teploty atd.)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zkouška nebo kontrola se provede po každém přemístění kotle, pokud je to na základě vnitřní revize nutné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provozovatel ověřuje odbornou způsobilost a znalosti obsluhy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povinností provozovate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jakých přístrojích se kontroluje a sleduje tlak při zkoušce těsnosti a tlakové zkoušce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osuzuje výměna zaválcovaných trubek u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i přístroji musí být vybaven parní vodotrubný kotel (s výjimkou průtočných/průtlačných) podle ČSN EN 12952-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2-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vozní tlakoměr musí být vyměněn pokud je úchylka mezi údaji provozního a kontrolního tlakoměru v rozmezí mezi nejvyšším a nejnižším používaným tlakem vět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okládá za bezpečné uzavření a zajištění kotle před provedením vnitřní reviz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 údaj musí být vyznačen na tělese pojistného ventilu podle ČSN EN ISO 4126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412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ým způsobem se posuzuje shoda sestavy tlakových zařízení podle Nařízení vlády č. </w:t>
      </w:r>
      <w:r>
        <w:rPr>
          <w:color w:val="FF0000"/>
          <w:sz w:val="24"/>
        </w:rPr>
        <w:t>219/2016</w:t>
      </w:r>
      <w:r>
        <w:rPr>
          <w:sz w:val="24"/>
        </w:rPr>
        <w:t xml:space="preserve"> Sb. před jejich uvedením na trh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Nařízení vlády č. </w:t>
      </w:r>
      <w:r>
        <w:rPr>
          <w:color w:val="FF0000"/>
          <w:sz w:val="24"/>
        </w:rPr>
        <w:t>219/2016</w:t>
      </w:r>
      <w:r>
        <w:rPr>
          <w:sz w:val="24"/>
        </w:rPr>
        <w:t xml:space="preserve">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kouší jedenkrát za měsíc provozní tlakoměry umístěné přímo na kotli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značení písmenem „S“ na pojistném ventilu nebo na identifikačním štítku podle ČSN EN ISO 4126-1 znamená, že pojistný ventil je určen pr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412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ou kvalifikaci musí mít operátor, který provádí měření tloušťky stěny ultrazvukem podle ČSN EN 1412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41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dokument jsou povinni výrobci kotlů vypracovat jako součást technické dokumentac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jakém případě musí být kotel ihned odstaven z 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nejpozději vnitřní revize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tlakem se provádí zkouška těsnosti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tlaková zkouška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nejpozději provozní revize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revize nebo zkouška musí být provedena, byl-li kotel vyřazen z provozu na dobu delší než jeden rok ( nejvýše do dvou let) a má-li být znovu uveden do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 často se kontroluje přesnost údajů provozních tlakoměrů kotle  kontrolními tlakoměr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 kterých kotlů není při obsluze třeba topičského průka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blast Molliérova diagramu (diagram entropie – entalpie) vodní páry nad horní mezní křivkou suchosti páry x = 1 znázorňuje stav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Odborná literatura o kotlích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jaké části vodotrubného kotle se uplatní přestup tepla sálání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dborná literatura o kotlí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části vodotrubného kotle mohou být nejvíce napadeny korozí, způsobenou kondenzací kyseliny sírové při poklesu teploty spalin obsahujících síru do oblasti rosného bodu kyseliny, případně vo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dborná literatura o kotlí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jaké poruše smí být průtočný horkovodní kotel  provozován za mimořádných podmínek po dobu nejvýše 24 hodin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ých pojistných ventilů horkovodních kotlů se týká funkční přezkušová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eplota vstupní vody do horkovodního kotle při napojování studené vstupní tepelné sítě nemá podle ČSN 07 0710 klesnout pod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 je další postup při vzniku malých, snadno zjistitelných netěsností  na stěnách tlakového celku kotle, které neohrožují bezpečnost zařízení a osob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lastnosti musí mít podle ČSN 07 7401 přídavná voda pro napájení parních kotlů 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74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dla pro daný průtok pojistných ventilů vodotrubných parních a horkovodních kotlů musí mít podle ČSN EN 12952-10 průměr nejméně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2-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jmenovité množství páry vyrábí parní kotel 2. tří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tepelný výkon má horkovodní kotel 2. tří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z hlediska tlaku nazván parní kotel produkující páru o přetlaku v rozmezí 1,6 až 16 MPa včetně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00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definována membránová stěna vodotrubného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se u kotlů s konstrukčním tlakem nad 1,55 MPa do 7,8 MPa  zkouší průchodnost vodoznak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u kotlů s konstrukčním tlakem nad 1,55 MPa do 4,5 MPa funkčně přezkušují pojistné ventil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 doplňkové topičské zkoušce pro obsluhu kotlů 2. třídy smějí být připuštěni uchazeči, kteří se prokáží potvrzením o absolvování odborného  kursu provozu a obsluhy kotlů v délce alespoň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íla jednoho newtonu rovnoměrně působící na plochu o obsahu jeden metr čtvereční kolmo ke směru síly vyvolá tlak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ind w:left="1080" w:hanging="6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optické zařízení se používá při nepřímé vizuální kontrole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330-10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vizuální kontrole svarů podle ČSN EN ISO 17637 musí být osvětlení na povrchu minimálně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je rychlost šíření ultrazvuku v materiálech?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 provedení kapilární zkoušky dle ČSN EN </w:t>
      </w:r>
      <w:r>
        <w:rPr>
          <w:color w:val="FF0000"/>
          <w:sz w:val="24"/>
        </w:rPr>
        <w:t>ISO 3452-1</w:t>
      </w:r>
      <w:r>
        <w:rPr>
          <w:sz w:val="24"/>
        </w:rPr>
        <w:t xml:space="preserve"> se používají následující prostředky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é jsou požadavky na pracovníky provádějící kapilární zkoušku podle ČSN EN </w:t>
      </w:r>
      <w:r>
        <w:rPr>
          <w:color w:val="FF0000"/>
          <w:sz w:val="24"/>
        </w:rPr>
        <w:t>ISO 3452-1</w:t>
      </w:r>
      <w:r>
        <w:rPr>
          <w:sz w:val="24"/>
        </w:rPr>
        <w:t>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ady nelze zjistit metodou akustické emise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135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je možno zkoušet magnetickou práškovou metodou podle ČSN EN ISO 9934-1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9934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jišťují netěsnosti při použití zkoušky těsnosti bublinkovou metodou podle ČSN EN 1593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59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 xml:space="preserve">Při dlouhodobém mechanickém namáhání staticky zatížených tlakových částí z oceli při   teplotách nad 500 </w:t>
      </w:r>
      <w:r>
        <w:rPr>
          <w:color w:val="FF0000"/>
          <w:sz w:val="24"/>
          <w:vertAlign w:val="superscript"/>
        </w:rPr>
        <w:t>o</w:t>
      </w:r>
      <w:r>
        <w:rPr>
          <w:color w:val="FF0000"/>
          <w:sz w:val="24"/>
        </w:rPr>
        <w:t>C se posuzuje odolnost proti:</w:t>
      </w:r>
    </w:p>
    <w:p>
      <w:pPr>
        <w:pStyle w:val="Normal"/>
        <w:ind w:left="720" w:hanging="294"/>
        <w:jc w:val="both"/>
        <w:rPr>
          <w:color w:val="FF0000"/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38:00Z</dcterms:created>
  <dc:creator>ing. Roman Řezáč</dc:creator>
  <dc:description/>
  <cp:keywords/>
  <dc:language>en-US</dc:language>
  <cp:lastModifiedBy>Roman Řezáč</cp:lastModifiedBy>
  <dcterms:modified xsi:type="dcterms:W3CDTF">2017-03-19T14:58:00Z</dcterms:modified>
  <cp:revision>35</cp:revision>
  <dc:subject/>
  <dc:title>Soubor otázek (C)</dc:title>
</cp:coreProperties>
</file>