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</w:rPr>
        <w:t xml:space="preserve">Soubor otázek </w:t>
      </w:r>
      <w:r>
        <w:rPr>
          <w:b/>
          <w:sz w:val="24"/>
        </w:rPr>
        <w:t>TZRK3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dborná část – obor tlaková zařízen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  revizní techniky provádějící revize a zkoušky provozovaných parních a kapalinových kotlů 3. tříd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údaje musí obsahovat revizní záznam (zápis)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é údaje musí obsahovat revizní záznam (zápis)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Za jakých podmínek smí být kotle uvedeny do provoz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dy musí být kotel ihned odstaven z provoz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opatření se provede při vzniku nebezpečných deformací na stěnách tlakového celk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opatření se provede v případě, kdy je provozem kotle ohrožena bezpečnost osob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se posuzuje otevření (odfouknutí) pojistného ventilu kotle za provoz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se musí provést, odpouští-li pojistný ventil při tlaku odlišném od otevíracího tlaku podle provozního tlakoměr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je povinností revizního technika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á revize musí být provedena, pokud byl kotel odstaven z provozu z důvodu ohrožení bezpečného provoz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Kdy se provádí zkouška těsnosti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ři které revizi se ověřuje způsob provozu kotle, zejména zda nejsou překračovány přípustné stavy (tlaky, teploty atd.)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á zkouška nebo kontrola se provede po každém přemístění kotle, pokud je to na základě vnitřní revize nutné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často provozovatel ověřuje odbornou způsobilost a znalosti obsluhy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je povinností provozovate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a jakých přístrojích se kontroluje a sleduje tlak při zkoušce těsnosti a tlakové zkoušce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se posuzuje výměna zaválcovaných trubek u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i přístroji musí být vybaven parní vodotrubný kotel (s výjimkou průtočných/průtlačných) podle ČSN EN 12952-7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2-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ovozní tlakoměr musí být vyměněn pokud je úchylka mezi údaji provozního a kontrolního tlakoměru v rozmezí mezi nejvyšším a nejnižším používaným tlakem větší než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opatření se pokládá za bezpečné uzavření a zajištění kotle před provedením vnitřní reviz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ý údaj musí být vyznačen na tělese pojistného ventilu podle ČSN EN ISO 4126-1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ISO 4126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Jakým způsobem se posuzuje shoda sestavy tlakových zařízení podle Nařízení vlády č. </w:t>
      </w:r>
      <w:r>
        <w:rPr>
          <w:color w:val="FF0000"/>
          <w:sz w:val="24"/>
        </w:rPr>
        <w:t xml:space="preserve">219/2016 </w:t>
      </w:r>
      <w:r>
        <w:rPr>
          <w:sz w:val="24"/>
        </w:rPr>
        <w:t>Sb. před jejich uvedením na trh 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Nařízení vlády č. </w:t>
      </w:r>
      <w:r>
        <w:rPr>
          <w:color w:val="FF0000"/>
          <w:sz w:val="24"/>
        </w:rPr>
        <w:t>219/2016</w:t>
      </w:r>
      <w:r>
        <w:rPr>
          <w:sz w:val="24"/>
        </w:rPr>
        <w:t xml:space="preserve">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způsobem se zkouší jedenkrát za měsíc provozní tlakoměry umístěné přímo na kotli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značení písmenem „S“ na pojistném ventilu nebo na identifikačním štítku podle ČSN EN ISO 4126-1 znamená, že pojistný ventil je určen pro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ISO 4126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ou kvalifikaci musí mít operátor, který provádí měření tloušťky stěny ultrazvukem podle ČSN EN 14127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412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 dokument jsou povinni výrobci kotlů vypracovat jako součást technické dokumentac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 jakém případě musí být kotel ihned odstaven z provoz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dy se provádí nejpozději vnitřní revize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tlakem se provádí zkouška těsnosti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dy se provádí tlaková zkouška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dy se provádí nejpozději provozní revize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á revize nebo zkouška musí být provedena, byl-li kotel vyřazen z provozu na dobu delší než jeden rok ( nejvýše do dvou let) a má-li být znovu uveden do provoz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 často se kontroluje přesnost údajů provozních tlakoměrů kotle  kontrolními tlakoměr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vlastnosti musí mít podle ČSN 07 7401 přídavná voda pro napájení parních kotlů 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74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é části vodotrubného kotle mohou být nejvíce napadeny korozí, způsobenou kondenzací kyseliny sírové při poklesu teploty spalin obsahujících síru do oblasti rosného bodu kyseliny, případně vod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dborná literatura o kotlí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 je další postup při selhání jednoho ze dvou přímých vodoznaků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dy se musí kotel ihned odstavit z provoz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ři jaké poruše smí být průtočný horkovodní kotel  provozován za mimořádných podmínek po dobu nejvýše 24 hodin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ých pojistných ventilů horkovodních kotlů se týká funkční přezkušování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eplota vstupní vody do horkovodního kotle při napojování studené vstupní tepelné sítě nemá podle ČSN 07 0710 klesnout pod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ý je další postup při vzniku malých, snadno zjistitelných netěsností  na stěnách tlakového celku kotle, které neohrožují bezpečnost zařízení a osob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edla pro daný průtok pojistných ventilů vodotrubných parních a horkovodních kotlů musí mít podle ČSN EN 12952-10 průměr nejméně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2-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o kterého dokumentu je topič  povinen provádět předepsané záznam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jmenovité množství páry vyrábí parní kotel 3. tříd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Vyhláška č. 18/1979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 tepelný výkon má horkovodní kotel 3. tříd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Vyhláška č. 18/1979 Sb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je z hlediska tlaku nazván parní kotel produkující páru o přetlaku v rozmezí 0,05 až 1,6 MPa včetně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000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jsou definovány žárové trubky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0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způsobem se u kotlů s konstrukčním tlakem do 1,55 MPa zkoušejí vodoznak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často se u kotlů s konstrukčním tlakem nad 1,55 MPa do 4,5 MPa funkčně přezkušují pojistné ventil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 doplňkové topičské zkoušce pro obsluhu kotlů 3. třídy smějí být připuštěni uchazeči, kteří se prokáží potvrzením o absolvování odborného  kursu provozu a obsluhy kotlů v délce alespoň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Vyhláška č. 18/1979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íla jednoho newtonu rovnoměrně působící na plochu o obsahu jeden metr čtvereční kolmo ke směru síly vyvolá tlak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Základní fyzikální znalost</w:t>
      </w:r>
    </w:p>
    <w:p>
      <w:pPr>
        <w:pStyle w:val="Normal"/>
        <w:ind w:left="1080" w:hanging="6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é optické zařízení se používá při nepřímé vizuální kontrole?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>ČSN EN 1330-10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ři vizuální kontrole svarů podle ČSN EN ISO 17637 musí být osvětlení na povrchu minimálně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ČSN EN ISO 17637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á je rychlost šíření ultrazvuku v materiálech?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>
          <w:sz w:val="24"/>
        </w:rPr>
      </w:pPr>
      <w:r>
        <w:rPr>
          <w:sz w:val="24"/>
        </w:rPr>
        <w:t>Základní fyzikální znalos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K provedení kapilární zkoušky dle ČSN EN </w:t>
      </w:r>
      <w:r>
        <w:rPr>
          <w:color w:val="FF0000"/>
          <w:sz w:val="24"/>
        </w:rPr>
        <w:t>ISO 3452-1</w:t>
      </w:r>
      <w:r>
        <w:rPr>
          <w:sz w:val="24"/>
        </w:rPr>
        <w:t xml:space="preserve"> se používají následující prostředky: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 xml:space="preserve">ČSN EN </w:t>
      </w:r>
      <w:r>
        <w:rPr>
          <w:color w:val="FF0000"/>
          <w:sz w:val="24"/>
        </w:rPr>
        <w:t>ISO 3452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Jaké jsou požadavky na pracovníky provádějící kapilární zkoušku podle ČSN EN </w:t>
      </w:r>
      <w:r>
        <w:rPr>
          <w:color w:val="FF0000"/>
          <w:sz w:val="24"/>
        </w:rPr>
        <w:t>ISO 3452-1</w:t>
      </w:r>
      <w:r>
        <w:rPr>
          <w:sz w:val="24"/>
        </w:rPr>
        <w:t>?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 xml:space="preserve">ČSN EN </w:t>
      </w:r>
      <w:r>
        <w:rPr>
          <w:color w:val="FF0000"/>
          <w:sz w:val="24"/>
        </w:rPr>
        <w:t>ISO 3452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vady nelze zjistit metodou akustické emise?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ČSN EN 1355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materiály je možno zkoušet magnetickou práškovou metodou podle ČSN EN ISO 9934-1?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ČSN EN ISO 9934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způsobem se zjišťují netěsnosti při použití zkoušky těsnosti bublinkovou metodou podle ČSN EN 1593?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>ČSN EN 159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Plamence válcových kotlů konstruované podle ČSN EN 12953-3 jsou dimenzovány na účinky: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color w:val="FF0000"/>
          <w:sz w:val="24"/>
        </w:rPr>
        <w:t>ČSN EN 12953-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6:37:00Z</dcterms:created>
  <dc:creator>ing. Roman Řezáč</dc:creator>
  <dc:description/>
  <cp:keywords/>
  <dc:language>en-US</dc:language>
  <cp:lastModifiedBy>Roman Řezáč</cp:lastModifiedBy>
  <dcterms:modified xsi:type="dcterms:W3CDTF">2017-03-19T14:58:00Z</dcterms:modified>
  <cp:revision>28</cp:revision>
  <dc:subject/>
  <dc:title>Soubor otázek (C)</dc:title>
</cp:coreProperties>
</file>