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RK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 revizní techniky provádějící revize a zkoušky provozovaných parních a kapalinových kotlů 4. tříd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údaje musí obsahovat revizní záznam (zápis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údaje musí obsahovat revizní záznam (zápis)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 jakých podmínek smí být kotle uvedeny do provozu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musí být kotel ihned odstaven z provozu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rovede při vzniku nebezpečných deformací na stěnách tlakového celku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rovede v případě, kdy je provozem kotle ohrožena bezpečnost os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otevření (odfouknutí) pojistného ventilu kotle za provozu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se musí provést, odpouští-li pojistný ventil při tlaku odlišném od otevíracího tlaku podle provozního tlakoměru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revizního technika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revize musí být provedena, pokud byl kotel odstaven z provozu z důvodu ohrožení bezpečnéh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dy se provádí zkouška těsnosti kotle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které revizi se ověřuje způsob provozu kotle, zejména zda nejsou překračovány přípustné stavy (tlaky, teploty atd.)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zkouška nebo kontrola se provede po každém přemístění kotle, pokud je to na základě vnitřní revize nutné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provozovatel ověřuje odbornou způsobilost a znalosti obsluhy kotle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provozovatele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jakých přístrojích se kontroluje a sleduje tlak při zkoušce těsnosti a tlakové zkoušce kotle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výměna zaválcovaných trubek u kotle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údaj musí být vyznačen na tělese pojistného ventilu podle ČSN EN ISO 4126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412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vozní tlakoměr musí být vyměněn pokud je úchylka mezi údaji provozního a kontrolního tlakoměru v rozmezí mezi nejvyšším a nejnižším používaným tlakem větší než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okládá za bezpečné uzavření a zajištění kotle před provedením vnitřní revize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výměna bezpečnostní výstroje a těsnění u kotlů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ým způsobem se posuzuje shoda sestavy tlakových zařízení podle Nařízení vlády č. </w:t>
      </w:r>
      <w:r>
        <w:rPr>
          <w:color w:val="FF0000"/>
          <w:sz w:val="24"/>
        </w:rPr>
        <w:t>219/2016</w:t>
      </w:r>
      <w:r>
        <w:rPr>
          <w:sz w:val="24"/>
        </w:rPr>
        <w:t xml:space="preserve"> Sb. před jejich uvedením na trh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Nařízení vlády č. </w:t>
      </w:r>
      <w:r>
        <w:rPr>
          <w:color w:val="FF0000"/>
          <w:sz w:val="24"/>
        </w:rPr>
        <w:t>219/2016</w:t>
      </w:r>
      <w:r>
        <w:rPr>
          <w:sz w:val="24"/>
        </w:rPr>
        <w:t xml:space="preserve">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kouší jedenkrát za měsíc provozní tlakoměry umístěné přímo na kot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značení písmenem „S“ na pojistném ventilu nebo na identifikačním štítku podle ČSN EN ISO 4126-1 znamená, že pojistný ventil je určen pr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412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14127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dokument jsou povinni výrobci kotlů vypracovat jako součást technické dokumentac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ém případě musí být kotel ihned odstaven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dy se provádí nejpozději vnitřní reviz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tlakem se provádí zkouška těsnosti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tlaková zkouška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nejpozději provozní reviz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revize nebo zkouška musí být provedena, byl-li kotel vyřazen z provozu na dobu delší než jeden rok ( nejvýše do dvou let) a má-li být znovu uveden d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kontroluje přesnost údajů provozních tlakoměrů kotle  kontrolními tlakoměr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 kterých kotlů není při obsluze třeba topičského průka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lastnosti musí mít podle ČSN 07 7401 přídavná voda pro napájení parních kotlů 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74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je další postup při selhání jednoho ze dvou přímých vodoznak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musí kotel ihned odstavit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jaké poruše smí být průtočný horkovodní kotel  provozován za mimořádných podmínek po dobu nejvýše 24 hodin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ch pojistných ventilů horkovodních kotlů se týká funkční přezkušová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plota vstupní vody do horkovodního kotle při napojování studené vstupní tepelné sítě nemá podle ČSN 07 0710 klesnout pod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je další postup při vzniku malých, snadno zjistitelných netěsností  na stěnách tlakového celku kotle, které neohrožují bezpečnost zařízení a os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jakou dobu se nejdéle smí  topič vzdálit od obsluhovaného kotle, není-li stanoveno jinak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 kterého dokumentu je topič  povinen provádět předepsané záznam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jmenovité množství páry vyrábí parní kotel 4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tepelný výkon má horkovodní kotel 4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ředotlaký parní kotel je kotel produkující páru o přetlak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 plamenec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u kotlů s konstrukčním tlakem do 1,55 MPa  profukují vodoznak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u kotlů s konstrukčním tlakem do 1,55 MPa funkčně přezkušují pojistné ventil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 základní topičské zkoušce pro obsluhu kotlů 4. třídy smějí být připuštěni uchazeči, kteří se prokáží potvrzením o absolvování odborného  kursu provozu a obsluhy kotlů v délce alespoň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Plamence válcových kotlů konstruované podle ČSN EN 12953-3 jsou dimenzovány na účin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color w:val="FF0000"/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57:00Z</dcterms:created>
  <dc:creator>ing. Roman Řezáč</dc:creator>
  <dc:description/>
  <cp:keywords/>
  <dc:language>en-US</dc:language>
  <cp:lastModifiedBy>Roman Řezáč</cp:lastModifiedBy>
  <dcterms:modified xsi:type="dcterms:W3CDTF">2017-03-19T14:59:00Z</dcterms:modified>
  <cp:revision>27</cp:revision>
  <dc:subject/>
  <dc:title>Soubor otázek (C)</dc:title>
</cp:coreProperties>
</file>