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/>
      </w:pPr>
      <w:r>
        <w:rPr>
          <w:b w:val="false"/>
          <w:sz w:val="24"/>
        </w:rPr>
        <w:t xml:space="preserve">Pro zkušební orgány provádějící periodické zkoušky tlakových nádob k dopravě plynů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 jsou definovány tlakové nádoby na plyny podle ČSN 07 8304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ak jsou definovány stlačené plyny podle ČSN 07 8304 ?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kritérií se zařazují kovové tlakové nádoby k dopravě plynů mezi vyhrazená tlaková zaříze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stanoví provozní pravidla pro tlakové nádoby na plyn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Láhev definovaná podle ČSN 07 8304 je přepravitelné tlakové zařízení o vnitřním objemu nejvýše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které normy se láhve na přepravu plynů značí raže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376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převod ní vztah platí pro jednotku1 bar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vody jedn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druh označování lahví na přepravu plynů je popsán v ČSN EN 1089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89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á zařízení platí norma ČSN 07 8304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07 8304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měřená tloušťka stěny kovové nádoby přenosného hasicího přístroje s výjimkou austenitické oceli musí být podle ČSN EN 3-8 větší 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3-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kušební tlak PT nádoby přenosného hasicího přístroje podle ČSN EN 3-8 nesmí být niž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3-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tabs>
          <w:tab w:val="clear" w:pos="708"/>
          <w:tab w:val="center" w:pos="474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potvrdí zkušební orgán vyhovující výsledek periodických zkoušek tlakových nádob na plyny, které nejsou přepravitelným tlakovým zařízením ve smyslu Nařízení vlády č. 208/2011 Sb.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83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nitřní prohlídka nádoby přenosného hasicího přístroje se podle ČSN ISO 11602-2 provádí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ISO 11602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ČSN ISO 11602-2 se v intervalech jedenkrát za 10 let nádoby přenosných hasicích přístrojů podrobují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ISO 11602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 jakou dobu se udržuje zkušební tlak při tlakové zkoušce nádob přenosných hasicích přístrojů podle ČSN ISO 11602-2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ČSN ISO 11602-2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ádoby přenosných hasicích přístrojů s pláštěm provedeným z mědi nebo mosazi  podle ČSN ISO 11602-2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ISO 11602-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ádoba přenosného hasicího přístroje, která podle ČSN ISO 11602-2 nevyhoví tlakové zkoušce, musí bý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ISO 11602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ízkotlaká láhev přenosného hasicího přístroje má podle ČSN ISO 11602-2 při teplotě   20 </w:t>
      </w:r>
      <w:r>
        <w:rPr>
          <w:sz w:val="24"/>
          <w:vertAlign w:val="superscript"/>
        </w:rPr>
        <w:t>o</w:t>
      </w:r>
      <w:r>
        <w:rPr>
          <w:sz w:val="24"/>
        </w:rPr>
        <w:t>C pracovní tlak nejvýš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ISO 11602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ou nejvyšší hmotnost v provozuschopném stavu může mít podle ČSN EN 3-7+A1 přenosný hasicí přístroj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3-7+A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Zkušební tlak vyznačený na nádobě přenosného hasicího přístroje podle ČSN EN 3-8 musí být uveden v jednotkách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ČSN EN 3-8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oučástí periodické zkoušky nádoby na plyny podle ČSN 07 8305 je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07 83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oučástí periodické zkoušky nádoby na plyny podle ČSN 07 8305 je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07 83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áznamy o periodické zkoušce lahví podle ČSN 07 8305: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ČSN 07 8305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kterém z uvedených zařízení se neprovádějí periodické zkoušky ve smyslu vyhlášky č. 18/1979 Sb. 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Na kterém z uvedených zařízení se provádějí periodické zkoušky ve smyslu vyhlášky č. 18/1979 Sb.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terý odborný pracovník provádí periodické zkoušky tlakových nádob přenosných hasicích přístrojů a láhví dýchacích přístrojů ve smyslu vyhlášky č. 18/1979 Sb.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29:00Z</dcterms:created>
  <dc:creator>ing. Roman Řezáč</dc:creator>
  <dc:description/>
  <cp:keywords/>
  <dc:language>en-US</dc:language>
  <cp:lastModifiedBy>Roman Řezáč</cp:lastModifiedBy>
  <cp:lastPrinted>2004-10-25T12:30:00Z</cp:lastPrinted>
  <dcterms:modified xsi:type="dcterms:W3CDTF">2017-03-19T14:57:00Z</dcterms:modified>
  <cp:revision>11</cp:revision>
  <dc:subject/>
  <dc:title>Soubor otázek (C)</dc:title>
</cp:coreProperties>
</file>