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ý test</w:t>
      </w:r>
    </w:p>
    <w:p>
      <w:pPr>
        <w:pStyle w:val="Normal"/>
        <w:tabs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>1.</w:t>
        <w:tab/>
        <w:tab/>
        <w:t>Jakou činnost vykonává Státní úřad inspekce práce a Oblastní inspektoráty práce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2.</w:t>
        <w:tab/>
        <w:tab/>
        <w:t xml:space="preserve">Má osvědčení vydané organizací státního odborného dozoru k činnostem na </w:t>
        <w:tab/>
        <w:t>vyhrazených technických zařízeních omezenou platnost?</w:t>
      </w:r>
    </w:p>
    <w:p>
      <w:pPr>
        <w:pStyle w:val="Normal"/>
        <w:ind w:left="709" w:hanging="567"/>
        <w:jc w:val="both"/>
        <w:rPr/>
      </w:pPr>
      <w:r>
        <w:rPr>
          <w:b/>
        </w:rPr>
        <w:tab/>
        <w:t>Zákon č. 174/1968 Sb.</w:t>
      </w: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3.</w:t>
        <w:tab/>
        <w:tab/>
        <w:t xml:space="preserve">Kdo rozhoduje o odejmutí osvědčení nebo oprávnění vydaného fyzické osobě, pokud je </w:t>
        <w:tab/>
        <w:t xml:space="preserve">u ní zjištěno porušení předpisů k zajištění bezpečnosti práce a technických zařízení?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4.</w:t>
        <w:tab/>
        <w:tab/>
        <w:t xml:space="preserve">Jaký předpis přehledně uvádí vyhrazená zdvihací zařízení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Vyhláška č. 19/1979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5.</w:t>
        <w:tab/>
        <w:tab/>
        <w:t xml:space="preserve">Jakou činnost vykonává Technická inspekce České republiky, jako organizace státního </w:t>
        <w:tab/>
        <w:t xml:space="preserve">odborného dozor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  <w:r>
        <w:rPr/>
        <w:t xml:space="preserve"> 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left="567" w:hanging="567"/>
        <w:jc w:val="both"/>
        <w:rPr/>
      </w:pPr>
      <w:r>
        <w:rPr>
          <w:b/>
        </w:rPr>
        <w:t>6.</w:t>
        <w:tab/>
        <w:tab/>
        <w:t xml:space="preserve">Jaký předpis upravuje tvorbu českých technických norem (ČSN)?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7.</w:t>
        <w:tab/>
        <w:tab/>
        <w:t xml:space="preserve">Jsou české technické normy (ČSN) ze zákona obecně závazné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8.</w:t>
        <w:tab/>
        <w:tab/>
        <w:t xml:space="preserve">Jakým předpisem jsou stanoveny výrobky, které představují zvýšenou míru ohrožení </w:t>
        <w:tab/>
        <w:t xml:space="preserve">oprávněného zájmu a u kterých proto musí být posouzena shoda jejich vlastností </w:t>
        <w:tab/>
        <w:t xml:space="preserve">s požadavky technických předpisů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9.</w:t>
        <w:tab/>
        <w:tab/>
        <w:t>Jaká měřidla podle zákona č. 505/1990 Sb. jsou stanovena k povinnému ověřování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505/1990 Sb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0.</w:t>
        <w:tab/>
        <w:tab/>
        <w:t xml:space="preserve">Kdo podle zákona č. 22/1997 Sb. provádí dozor nad stanovenými výrobky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11.</w:t>
        <w:tab/>
        <w:tab/>
        <w:t xml:space="preserve">Jaký věk je stanoven zákonem č. 174/1968 Sb. fyzické osobě, aby mohla získat </w:t>
        <w:tab/>
        <w:t xml:space="preserve">odbornou způsobilost k provádění revizí a zkoušek na vyhrazených zdvihacích </w:t>
        <w:tab/>
        <w:tab/>
        <w:t>zařízeních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2.</w:t>
        <w:tab/>
        <w:tab/>
        <w:t xml:space="preserve">Co je podle zákona č. 91/2016 Sb. „technický předpis“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 xml:space="preserve">13. </w:t>
        <w:tab/>
        <w:tab/>
        <w:t xml:space="preserve">Co je podle </w:t>
      </w:r>
      <w:r>
        <w:rPr>
          <w:b/>
          <w:bCs/>
          <w:iCs/>
        </w:rPr>
        <w:t>Nařízení vlády č. 201/2010 Sb.</w:t>
      </w:r>
      <w:r>
        <w:rPr>
          <w:b/>
        </w:rPr>
        <w:t xml:space="preserve">, smrtelný pracovní úraz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201/2010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4.</w:t>
        <w:tab/>
        <w:tab/>
        <w:t>Kdy, podle n</w:t>
      </w:r>
      <w:r>
        <w:rPr>
          <w:b/>
          <w:bCs/>
          <w:iCs/>
        </w:rPr>
        <w:t>ařízení vlády č. 201/2010 Sb.</w:t>
      </w:r>
      <w:r>
        <w:rPr>
          <w:b/>
        </w:rPr>
        <w:t xml:space="preserve">, vyhotovuje zaměstnavatel úrazem </w:t>
        <w:tab/>
        <w:t xml:space="preserve">postiženého zaměstnance záznam o úrazu? 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201/2010 Sb.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</w:rPr>
        <w:t>15.</w:t>
        <w:tab/>
        <w:tab/>
        <w:t xml:space="preserve">Jaké vlastnosti stanovených měřidel podle zákona č. 505/1990 Sb. o metrologii </w:t>
        <w:tab/>
        <w:t xml:space="preserve">potvrzuje jejich ověřování a kalibrace? 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</w:rPr>
        <w:tab/>
        <w:tab/>
        <w:t>Zákon č. 505/1990 Sb.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6.</w:t>
        <w:tab/>
        <w:tab/>
        <w:t xml:space="preserve">Kdy je podle nařízení vlády č. 495/2001 Sb. možné používání ochranných prostředků </w:t>
        <w:tab/>
        <w:t xml:space="preserve">více zaměstnanci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495/2001 Sb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17.</w:t>
        <w:tab/>
        <w:tab/>
        <w:t xml:space="preserve">Koho řídí Státní úřad inspekce práce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 xml:space="preserve">18. </w:t>
        <w:tab/>
        <w:tab/>
        <w:t xml:space="preserve">Jaká technická zařízení, podle zákona č. 174/1968 Sb. jsou vyhrazená? 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Zákon č. 174/1968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9.</w:t>
        <w:tab/>
        <w:tab/>
        <w:t xml:space="preserve">Čím se dopustí přestupku, případně </w:t>
      </w:r>
      <w:r>
        <w:rPr>
          <w:b/>
          <w:shd w:fill="FFFFFF" w:val="clear"/>
        </w:rPr>
        <w:t>správního deliktu</w:t>
      </w:r>
      <w:r>
        <w:rPr>
          <w:b/>
        </w:rPr>
        <w:t xml:space="preserve"> dle zákona 251/2005 Sb., fyzická </w:t>
        <w:tab/>
        <w:t xml:space="preserve">osoba případně </w:t>
      </w:r>
      <w:r>
        <w:rPr>
          <w:b/>
          <w:shd w:fill="FFFFFF" w:val="clear"/>
        </w:rPr>
        <w:t xml:space="preserve">právnická osoba na úseku bezpečnosti vyhrazených technických </w:t>
        <w:tab/>
        <w:t xml:space="preserve">zařízení, provádí-li ve stanovených případech prohlídky, revize nebo zkoušky bez </w:t>
        <w:tab/>
        <w:t>oprávnění nebo osvědčení vydaného organizací státního odborného dozoru</w:t>
      </w:r>
      <w:r>
        <w:rPr>
          <w:b/>
        </w:rPr>
        <w:t>?</w:t>
      </w:r>
    </w:p>
    <w:p>
      <w:pPr>
        <w:pStyle w:val="Normal"/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1"/>
        <w:ind w:left="567" w:hanging="567"/>
        <w:jc w:val="both"/>
        <w:rPr>
          <w:b/>
          <w:b/>
          <w:color w:val="FF0000"/>
          <w:sz w:val="20"/>
        </w:rPr>
      </w:pPr>
      <w:r>
        <w:rPr>
          <w:rFonts w:eastAsia="Arial"/>
          <w:b/>
          <w:color w:val="FF0000"/>
          <w:sz w:val="20"/>
        </w:rPr>
        <w:t xml:space="preserve">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>20.</w:t>
        <w:tab/>
        <w:tab/>
        <w:t xml:space="preserve">Jaký předpis stanoví obecné požadavky na bezpečnost výrobku?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102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1.</w:t>
        <w:tab/>
        <w:tab/>
        <w:t xml:space="preserve">Kdo zabezpečuje tvorbu a vydávání českých technických norem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2.</w:t>
        <w:tab/>
        <w:tab/>
        <w:t xml:space="preserve">Co znamená označení CE na stanoveném výrobk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3.</w:t>
        <w:tab/>
        <w:tab/>
        <w:t xml:space="preserve">U jakých výrobků lze použít Českou značku shody „CCZ“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24.</w:t>
        <w:tab/>
        <w:tab/>
        <w:t>Smí být stanovený výrobek označený CE souběžně označen značkou CCZ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5.</w:t>
        <w:tab/>
        <w:tab/>
        <w:t xml:space="preserve">Co se rozumí harmonizovanou technickou normo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6.</w:t>
        <w:tab/>
        <w:tab/>
        <w:t xml:space="preserve">Na koho se podle zákona č. 174/1968 Sb. vztahuje působnost organizace státního </w:t>
        <w:tab/>
        <w:t xml:space="preserve">odborného dozoru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27.</w:t>
        <w:tab/>
        <w:tab/>
        <w:t xml:space="preserve">Kdy nesmí podle nařízení vlády č. 378/2001 Sb. ovládač pro nouzové zastavení zařízení </w:t>
        <w:tab/>
        <w:t xml:space="preserve">zablokovat spouštěcí ovládače (zastavení chodu zařízení nebo jeho nebezpečné části) a </w:t>
        <w:tab/>
        <w:t xml:space="preserve">vypnout přívody energií k jeho pohonům? 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378/2001 Sb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28.</w:t>
        <w:tab/>
        <w:tab/>
        <w:t xml:space="preserve">Jak je podle zákona č. 174/1968 Sb. charakterizován Technická inspekce České </w:t>
        <w:tab/>
        <w:t xml:space="preserve">republiky?  </w:t>
      </w:r>
    </w:p>
    <w:p>
      <w:pPr>
        <w:pStyle w:val="Normal"/>
        <w:tabs>
          <w:tab w:val="left" w:pos="567" w:leader="none"/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.</w:t>
        <w:tab/>
        <w:tab/>
        <w:t xml:space="preserve">Po jakou dobu podle nařízení vlády č. 378/2001 Sb. musí být uchovávána provozní </w:t>
        <w:tab/>
        <w:t xml:space="preserve">dokumentace strojních zařízení? 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>30.</w:t>
        <w:tab/>
        <w:tab/>
        <w:t xml:space="preserve">Jaké bezpečnostní značky, značení a signály podle zákona č. 309/2006 Sb. mohou být </w:t>
        <w:tab/>
        <w:t xml:space="preserve">na pracovištích, na kterých jsou vykonávány práce, při nichž může dojít k poškození </w:t>
        <w:tab/>
        <w:t>zdraví?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ab/>
        <w:tab/>
        <w:t>Zákon č. 309/2006 Sb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 xml:space="preserve">31. </w:t>
        <w:tab/>
        <w:tab/>
        <w:t xml:space="preserve">Co je podle nařízení vlády č. 101/2005 Sb. nutné zajistit před uvedením pracoviště do </w:t>
        <w:tab/>
        <w:t>provozu?</w:t>
      </w:r>
      <w:r>
        <w:rPr/>
        <w:t xml:space="preserve"> 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/>
        <w:tab/>
        <w:tab/>
        <w:t>N</w:t>
      </w:r>
      <w:r>
        <w:rPr>
          <w:b/>
        </w:rPr>
        <w:t>ařízení vlády č. 101/2005 Sb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2.</w:t>
        <w:tab/>
        <w:tab/>
        <w:t>Co je podle zákona č. 91/2016 Sb. cílem státního zkušebnictví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Zákon č. 91/2016 Sb.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kladntext2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b/>
          <w:b/>
        </w:rPr>
      </w:pPr>
      <w:r>
        <w:rPr>
          <w:b/>
        </w:rPr>
        <w:t>33.</w:t>
      </w:r>
      <w:r>
        <w:rPr/>
        <w:tab/>
        <w:tab/>
      </w:r>
      <w:r>
        <w:rPr>
          <w:b/>
        </w:rPr>
        <w:t xml:space="preserve">Jaká měřící jednotka podle zákona č. 505/1990 Sb. neodpovídá v mezinárodním styku </w:t>
        <w:tab/>
        <w:t>obchodním zvyklostem?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b/>
        </w:rPr>
        <w:tab/>
        <w:tab/>
        <w:t>Zákon č. 505/1990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4.</w:t>
        <w:tab/>
        <w:tab/>
        <w:t xml:space="preserve">Vztahuje se působnost Technické inspekce České republiky na činnost, pracoviště a </w:t>
        <w:tab/>
        <w:t>technická zařízení podléhající dozoru orgánů státní báňské správy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5.</w:t>
        <w:tab/>
        <w:tab/>
        <w:t xml:space="preserve">Mohou Oblastní inspektoráty práce ukládat organizacím a podnikajícím fyzickým </w:t>
        <w:tab/>
        <w:t xml:space="preserve">osobám pokuty za porušení předpisů k zajištění bezpečnosti práce a technických </w:t>
        <w:tab/>
        <w:t>zařízení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>36.</w:t>
        <w:tab/>
        <w:tab/>
        <w:t xml:space="preserve">Kdo je podle vyhlášky č. 19/1979 Sb. „revizní technik“ vyhrazených zdvihacích </w:t>
        <w:tab/>
        <w:t>zařízení?</w:t>
        <w:br/>
        <w:tab/>
        <w:t>Vyhláška č. 19/1979 Sb.</w:t>
      </w:r>
      <w:r>
        <w:rPr/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37.</w:t>
        <w:tab/>
        <w:tab/>
        <w:t xml:space="preserve">Jaký právní předpis vydaný k zákonu č. 22/1997 Sb. stanoví základní technické </w:t>
        <w:tab/>
        <w:t xml:space="preserve">požadavky na strojní zařízení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>38.</w:t>
        <w:tab/>
        <w:tab/>
        <w:t xml:space="preserve">Co je podle nařízení vlády č. 176/2008 Sb. „nebezpečný prostor“? 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39.</w:t>
        <w:tab/>
        <w:tab/>
        <w:t xml:space="preserve">Jaký předpis stanoví stupně odborné způsobilosti v elektrotechnice u pracovníků </w:t>
        <w:tab/>
        <w:t>obsluhujících elektrická zařízení a práci na nich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 xml:space="preserve">  Vyhláška č. 50/1978 Sb.  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40.</w:t>
        <w:tab/>
        <w:tab/>
        <w:t xml:space="preserve">Jaké minimální údaje podle </w:t>
      </w:r>
      <w:r>
        <w:rPr>
          <w:b/>
          <w:shd w:fill="FFFFFF" w:val="clear"/>
        </w:rPr>
        <w:t xml:space="preserve">nařízení vlády č. </w:t>
      </w:r>
      <w:r>
        <w:rPr>
          <w:b/>
        </w:rPr>
        <w:t xml:space="preserve">176/2008 </w:t>
      </w:r>
      <w:r>
        <w:rPr>
          <w:b/>
          <w:shd w:fill="FFFFFF" w:val="clear"/>
        </w:rPr>
        <w:t>Sb.</w:t>
      </w:r>
      <w:r>
        <w:rPr>
          <w:b/>
        </w:rPr>
        <w:t xml:space="preserve"> musí obsahovat značení </w:t>
        <w:tab/>
        <w:t>(štítek) strojního zařízení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  <w:tab w:val="left" w:pos="7290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>41.</w:t>
        <w:tab/>
        <w:tab/>
        <w:t xml:space="preserve">Smí být podle nařízení vlády č. 378/2001 Sb. „ochranné zařízení“ snadno odnímatelné </w:t>
        <w:tab/>
        <w:t>nebo odpojitelné?</w:t>
      </w:r>
    </w:p>
    <w:p>
      <w:pPr>
        <w:pStyle w:val="Normal"/>
        <w:tabs>
          <w:tab w:val="left" w:pos="709" w:leader="none"/>
          <w:tab w:val="left" w:pos="7290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42. </w:t>
        <w:tab/>
        <w:tab/>
        <w:t>Jakou činnost, mimo jiné, provádí Technická inspekce České republiky?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174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 xml:space="preserve">43. </w:t>
        <w:tab/>
        <w:tab/>
        <w:t>Kdo stojí v čele Státního úřadu inspekce práce?</w:t>
        <w:tab/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4.</w:t>
        <w:tab/>
        <w:tab/>
        <w:t>Jakými údaji musí být označeno příslušenství pro zvedání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tabs>
          <w:tab w:val="left" w:pos="709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ab/>
        <w:tab/>
        <w:t>N</w:t>
      </w:r>
      <w:r>
        <w:rPr>
          <w:rFonts w:cs="Times New Roman" w:ascii="Times New Roman" w:hAnsi="Times New Roman"/>
          <w:b/>
        </w:rPr>
        <w:t>ařízení vlády č. 176/2008 Sb.</w:t>
      </w:r>
    </w:p>
    <w:p>
      <w:pPr>
        <w:pStyle w:val="Normal1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5. </w:t>
        <w:tab/>
        <w:tab/>
        <w:t xml:space="preserve">Musí být na zdvihacím strojním zařízení na dobře viditelném místě uvedeno </w:t>
        <w:tab/>
        <w:t>maximální provozní zatížení?</w:t>
      </w:r>
    </w:p>
    <w:p>
      <w:pPr>
        <w:pStyle w:val="Normal1"/>
        <w:tabs>
          <w:tab w:val="left" w:pos="709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ab/>
        <w:tab/>
        <w:t>Nařízení vlády č. 176/2008 Sb.</w:t>
      </w:r>
      <w:r>
        <w:rPr/>
        <w:t xml:space="preserve"> </w:t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 xml:space="preserve">46. </w:t>
        <w:tab/>
        <w:tab/>
        <w:t xml:space="preserve">Jaký </w:t>
      </w:r>
      <w:r>
        <w:rPr>
          <w:rFonts w:cs="Times New Roman" w:ascii="Times New Roman" w:hAnsi="Times New Roman"/>
          <w:b/>
          <w:shd w:fill="FFFFFF" w:val="clear"/>
        </w:rPr>
        <w:t>výrobek je podle zákona č. 102/2001 Sb. „nebezpečným výrobkem“?</w:t>
      </w: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1"/>
        <w:tabs>
          <w:tab w:val="left" w:pos="709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hd w:fill="FFFFFF" w:val="clear"/>
        </w:rPr>
        <w:tab/>
        <w:tab/>
      </w:r>
      <w:r>
        <w:rPr>
          <w:rFonts w:cs="Times New Roman" w:ascii="Times New Roman" w:hAnsi="Times New Roman"/>
          <w:b/>
          <w:shd w:fill="FFFFFF" w:val="clear"/>
        </w:rPr>
        <w:t>Zákon č. 102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47.</w:t>
        <w:tab/>
        <w:tab/>
        <w:t xml:space="preserve">Co ve smyslu zákoníku práce vyjadřuje definice „prevence rizik“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262/200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48.</w:t>
        <w:tab/>
        <w:tab/>
        <w:t xml:space="preserve">Co se rozumí ve smyslu zákoníku práce právními a ostatními předpisy k zajištění </w:t>
        <w:tab/>
        <w:t xml:space="preserve">bezpečnosti a ochrany zdraví při práci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62/200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49.</w:t>
        <w:tab/>
        <w:tab/>
        <w:t xml:space="preserve">Co podle nařízení vlády č. 378/2001 Sb. upravuje místní provozní bezpečnostní </w:t>
        <w:tab/>
        <w:t xml:space="preserve">předpis?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0.</w:t>
        <w:tab/>
        <w:tab/>
        <w:t xml:space="preserve">Kdo může podle zákona č. 309/2006 Sb. provádět obsluhu, montáž, kontrolu nebo </w:t>
        <w:tab/>
        <w:t xml:space="preserve">opravy technických zařízení, která představují zvýšenou míru ohrožení života a zdraví </w:t>
        <w:tab/>
        <w:t xml:space="preserve">zaměstnanců? 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309/200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1.</w:t>
        <w:tab/>
        <w:tab/>
        <w:t xml:space="preserve">Kdo stanoví podle nařízení vlády č. 378/2001 Sb. rozsah kontroly strojního zařízení </w:t>
        <w:tab/>
        <w:t xml:space="preserve">před uvedením do provozu, když není k dispozici průvodní dokumentace od výrobce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>52.</w:t>
        <w:tab/>
        <w:tab/>
        <w:t xml:space="preserve">V jakých časových termínech se podle nařízení vlády č. 378/2001 Sb. provádí kontrola </w:t>
        <w:tab/>
        <w:t xml:space="preserve">strojních zařízení?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378/2001 Sb.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b/>
          <w:b/>
        </w:rPr>
      </w:pPr>
      <w:r>
        <w:rPr>
          <w:b/>
        </w:rPr>
        <w:t>53.</w:t>
        <w:tab/>
        <w:tab/>
        <w:t>Jak musí být podle nařízení vlády č. 11/2002 Sb.</w:t>
      </w:r>
      <w:r>
        <w:rPr/>
        <w:t xml:space="preserve"> </w:t>
      </w:r>
      <w:r>
        <w:rPr>
          <w:b/>
        </w:rPr>
        <w:t xml:space="preserve">znázorněna značka, jestliže obsahuje </w:t>
        <w:tab/>
        <w:t>kresbu (piktogram), která popisuje situaci, nebo nařizuje či zakazuje určité chování?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Nařízení vlády č. 11/2002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4.</w:t>
        <w:tab/>
        <w:tab/>
        <w:t xml:space="preserve">Co mají podle nařízení vlády č. 11/2002 Sb. splňovat informativní značky (světla) </w:t>
        <w:tab/>
        <w:t xml:space="preserve">obsahující informace o únikových cestách, nouzových východech nebo místech první </w:t>
        <w:tab/>
        <w:t xml:space="preserve">pomoci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Nařízení vlády č. 11/2002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5.</w:t>
        <w:tab/>
        <w:tab/>
        <w:t xml:space="preserve">Jsou podle vyhlášky č. 19/1979 Sb. „nakladače“ vyhrazenými zdvihacími zařízeními?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color w:val="FF0000"/>
        </w:rPr>
      </w:pPr>
      <w:r>
        <w:rPr>
          <w:b/>
        </w:rPr>
        <w:tab/>
        <w:tab/>
        <w:t>Vyhláška č. 19/1979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6.</w:t>
        <w:tab/>
        <w:tab/>
      </w:r>
      <w:r>
        <w:rPr>
          <w:b/>
          <w:shd w:fill="FFFFFF" w:val="clear"/>
        </w:rPr>
        <w:t xml:space="preserve">Smějí být použity název česká technická norma a písmenné označení ČSN k označení </w:t>
        <w:tab/>
        <w:t xml:space="preserve">jiných dokumentů? </w:t>
      </w:r>
      <w:r>
        <w:rPr>
          <w:b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b/>
        </w:rPr>
        <w:tab/>
        <w:tab/>
        <w:t>Zákon č. 91/2016 Sb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7.</w:t>
        <w:tab/>
        <w:tab/>
        <w:t xml:space="preserve">Kdo a jak zveřejňuje harmonizované české technické normy (ČSN)? 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91/2016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58.</w:t>
      </w:r>
      <w:r>
        <w:rPr/>
        <w:t xml:space="preserve"> </w:t>
        <w:tab/>
        <w:tab/>
      </w:r>
      <w:r>
        <w:rPr>
          <w:b/>
        </w:rPr>
        <w:t>Komu jsou podřízeny inspektoráty bezpečnosti práce zřízené dle zákona 251/2005 Sb.?</w:t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  <w:shd w:fill="FFFFFF" w:val="clear"/>
        </w:rPr>
      </w:pPr>
      <w:r>
        <w:rPr>
          <w:b/>
          <w:color w:val="FF0000"/>
          <w:shd w:fill="FFFFFF" w:val="clea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shd w:fill="FFFFFF" w:val="clear"/>
        </w:rPr>
        <w:t>59.</w:t>
        <w:tab/>
        <w:tab/>
        <w:t xml:space="preserve">Vztahuje se na stavební výtahy určené pro zdvihání osob nebo osob a břemen nařízení </w:t>
        <w:tab/>
        <w:t xml:space="preserve">vlády č. </w:t>
      </w:r>
      <w:r>
        <w:rPr>
          <w:b/>
        </w:rPr>
        <w:t xml:space="preserve">176/2008 </w:t>
      </w:r>
      <w:r>
        <w:rPr>
          <w:b/>
          <w:shd w:fill="FFFFFF" w:val="clear"/>
        </w:rPr>
        <w:t xml:space="preserve">Sb.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shd w:fill="FFFFFF" w:val="clear"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60.</w:t>
        <w:tab/>
        <w:tab/>
        <w:t>Kdo řídí Státní úřad inspekce práce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251/2005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61.</w:t>
        <w:tab/>
        <w:tab/>
        <w:t xml:space="preserve">Do jaké doby je kupující oprávněn uplatnit právo z vady, která se vyskytne u </w:t>
        <w:tab/>
        <w:t>spotřebního zboží (výrobku)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Zákon č. 89/2012 Sb.</w:t>
      </w:r>
    </w:p>
    <w:p>
      <w:pPr>
        <w:pStyle w:val="Normal"/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62.</w:t>
        <w:tab/>
        <w:tab/>
        <w:t>Co ve smyslu nařízení vlády č. 176/2008 Sb. vyjadřuje definice “ohrožená osoba“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63.</w:t>
        <w:tab/>
        <w:tab/>
        <w:t xml:space="preserve">Jaké musí být podle nařízení vlády č. 11/2002 Sb. provedení značek a zařízení </w:t>
        <w:tab/>
        <w:t>určených k vysílání světelných a zvukových signálů?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ab/>
        <w:t>Nařízení vlády č. 11/2002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9" w:leader="none"/>
        </w:tabs>
        <w:ind w:left="567" w:hanging="567"/>
        <w:jc w:val="both"/>
        <w:rPr/>
      </w:pPr>
      <w:r>
        <w:rPr>
          <w:b/>
        </w:rPr>
        <w:t>64.</w:t>
        <w:tab/>
        <w:tab/>
        <w:t>Co ve smyslu nařízení vlády č. 176/2008 Sb. vyjadřuje definice</w:t>
      </w:r>
      <w:r>
        <w:rPr/>
        <w:t xml:space="preserve"> </w:t>
      </w:r>
      <w:r>
        <w:rPr>
          <w:b/>
        </w:rPr>
        <w:t xml:space="preserve">“obsluha strojního </w:t>
        <w:tab/>
        <w:t xml:space="preserve">zařízení“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Nařízení vlády č. 176/200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65.</w:t>
        <w:tab/>
        <w:tab/>
        <w:t xml:space="preserve">Jsou podle vyhlášky č. 19/1979 Sb. regálové zakladače se svisle pohyblivými stanovišti </w:t>
        <w:tab/>
        <w:t xml:space="preserve">obsluhy vyhrazená zdvihací zařízení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ab/>
        <w:t>Vyhláška č. 19/1979 Sb.</w:t>
      </w:r>
    </w:p>
    <w:p>
      <w:pPr>
        <w:pStyle w:val="TextBody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66.</w:t>
        <w:tab/>
        <w:tab/>
        <w:t xml:space="preserve">Za jaké podmínky lze podle nařízení vlády č. 11/2002 Sb. umístit větší počet </w:t>
        <w:tab/>
        <w:t>bezpečnostních značek do příslušného prostředí?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ab/>
        <w:tab/>
        <w:t>Nařízení vlády č. 11/2002 Sb.</w:t>
      </w:r>
    </w:p>
    <w:p>
      <w:pPr>
        <w:pStyle w:val="TextBody"/>
        <w:widowControl/>
        <w:tabs>
          <w:tab w:val="clear" w:pos="709"/>
          <w:tab w:val="left" w:pos="6225" w:leader="none"/>
        </w:tabs>
        <w:ind w:left="567" w:hanging="567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Bezmezer"/>
        <w:rPr>
          <w:b/>
          <w:b/>
        </w:rPr>
      </w:pPr>
      <w:r>
        <w:rPr>
          <w:b/>
        </w:rPr>
        <w:t>67.</w:t>
        <w:tab/>
        <w:t xml:space="preserve">V jakém jazyce musí být vypracována dokumentace včetně návodu </w:t>
      </w:r>
      <w:r>
        <w:rPr>
          <w:rFonts w:eastAsia="Arial"/>
          <w:b/>
          <w:shd w:fill="FFFFFF" w:val="clear"/>
        </w:rPr>
        <w:t xml:space="preserve">k používání a </w:t>
        <w:tab/>
        <w:t xml:space="preserve">výkresů a schémat nezbytných pro běžný provoz </w:t>
      </w:r>
      <w:r>
        <w:rPr>
          <w:b/>
        </w:rPr>
        <w:t xml:space="preserve">servisním činnostem ke strojnímu </w:t>
        <w:tab/>
        <w:t xml:space="preserve">zařízení ve smyslu nařízení vlády č. 176/2008 Sb. nebo k výtahu ve smyslu nařízení </w:t>
        <w:tab/>
        <w:t xml:space="preserve">vlády č. 27/2003 Sb.? </w:t>
      </w:r>
    </w:p>
    <w:p>
      <w:pPr>
        <w:pStyle w:val="Bezmezer"/>
        <w:rPr>
          <w:b/>
          <w:b/>
        </w:rPr>
      </w:pPr>
      <w:r>
        <w:rPr>
          <w:b/>
        </w:rPr>
        <w:tab/>
        <w:t>Nařízení vlády č. 176/2008 Sb.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68.</w:t>
        <w:tab/>
        <w:tab/>
        <w:t xml:space="preserve">Co ve smyslu nařízení vlády č. 176/2008 Sb. vyjadřuje definice „příslušenství pro </w:t>
        <w:tab/>
        <w:t xml:space="preserve">zdvihání“? 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ab/>
        <w:tab/>
        <w:t>Nařízení vlády č. 176/2008 Sb.</w:t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TextBody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Zkladntextodsazen3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odsazen3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69.</w:t>
        <w:tab/>
        <w:tab/>
        <w:t>Kdo podle zákona č. 174/1968 Sb.</w:t>
      </w:r>
      <w:r>
        <w:rPr>
          <w:b w:val="false"/>
        </w:rPr>
        <w:t xml:space="preserve"> </w:t>
      </w:r>
      <w:r>
        <w:rPr/>
        <w:t xml:space="preserve">stanoví, která technická zařízení se považují za </w:t>
        <w:tab/>
        <w:t>vyhrazená?</w:t>
      </w:r>
    </w:p>
    <w:p>
      <w:pPr>
        <w:pStyle w:val="Zkladntextodsazen3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</w:rPr>
        <w:t>70.</w:t>
        <w:tab/>
        <w:tab/>
        <w:t xml:space="preserve">Vztahuje se působnost Technické inspekce České republiky na činnost, pracoviště a </w:t>
        <w:tab/>
        <w:t xml:space="preserve">technická zařízení podléhající dozoru Státního úřadu pro jadernou bezpečnost?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</w:rPr>
        <w:tab/>
        <w:tab/>
        <w:t>Zákon č. 174/1968 Sb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widowControl w:val="false"/>
      <w:ind w:left="284" w:hanging="284"/>
    </w:pPr>
    <w:rPr>
      <w:b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.ODSTAVEC"/>
    <w:basedOn w:val="Normal"/>
    <w:qFormat/>
    <w:pPr>
      <w:autoSpaceDE w:val="false"/>
      <w:ind w:firstLine="550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NORMAL2">
    <w:name w:val=".NORMAL"/>
    <w:basedOn w:val="P"/>
    <w:qFormat/>
    <w:pPr>
      <w:jc w:val="left"/>
    </w:pPr>
    <w:rPr/>
  </w:style>
  <w:style w:type="paragraph" w:styleId="REDCENTER">
    <w:name w:val=".RED-CENTER"/>
    <w:basedOn w:val="P"/>
    <w:qFormat/>
    <w:pPr>
      <w:jc w:val="center"/>
    </w:pPr>
    <w:rPr>
      <w:color w:val="FD0000"/>
    </w:rPr>
  </w:style>
  <w:style w:type="paragraph" w:styleId="PODPAR">
    <w:name w:val=".PODPAR"/>
    <w:basedOn w:val="P"/>
    <w:qFormat/>
    <w:pPr>
      <w:jc w:val="center"/>
    </w:pPr>
    <w:rPr>
      <w:b/>
      <w:bCs/>
      <w:color w:val="040404"/>
      <w:sz w:val="24"/>
      <w:szCs w:val="24"/>
    </w:rPr>
  </w:style>
  <w:style w:type="paragraph" w:styleId="ODSTAVECSEZNAM">
    <w:name w:val=".ODSTAVEC-SEZNAM"/>
    <w:basedOn w:val="P"/>
    <w:qFormat/>
    <w:pPr>
      <w:ind w:left="550" w:hanging="250"/>
    </w:pPr>
    <w:rPr/>
  </w:style>
  <w:style w:type="paragraph" w:styleId="POPIS">
    <w:name w:val=".POPIS"/>
    <w:basedOn w:val="P"/>
    <w:qFormat/>
    <w:pPr>
      <w:jc w:val="center"/>
    </w:pPr>
    <w:rPr>
      <w:b/>
      <w:bCs/>
      <w:color w:val="0000FF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1:00Z</dcterms:created>
  <dc:creator>Vladimir</dc:creator>
  <dc:description/>
  <cp:keywords/>
  <dc:language>en-US</dc:language>
  <cp:lastModifiedBy>František Vaník</cp:lastModifiedBy>
  <dcterms:modified xsi:type="dcterms:W3CDTF">2016-11-30T08:01:00Z</dcterms:modified>
  <cp:revision>2</cp:revision>
  <dc:subject/>
  <dc:title>1</dc:title>
</cp:coreProperties>
</file>